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570011931"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535158139"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929076326"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203772144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00012481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